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MYcÖRvZš¿x evsjv‡`k miKvi</w:t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mgvR‡mev Awa`dZi</w:t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mgvR‡mev feb</w:t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k‡ievsjvbMi, AvMviMvuI, XvKv|</w:t>
      </w:r>
    </w:p>
    <w:p>
      <w:pPr>
        <w:pStyle w:val="NormalWeb"/>
        <w:spacing w:lineRule="auto" w:line="192" w:before="0" w:after="0"/>
        <w:jc w:val="center"/>
        <w:rPr>
          <w:rFonts w:ascii="Arial" w:hAnsi="Arial" w:cs="Arial"/>
          <w:sz w:val="16"/>
          <w:szCs w:val="16"/>
          <w:u w:val="single"/>
        </w:rPr>
      </w:pPr>
      <w:hyperlink r:id="rId2" w:tgtFrame="_blank">
        <w:r>
          <w:rPr>
            <w:rStyle w:val="InternetLink"/>
            <w:rFonts w:cs="Arial" w:ascii="Arial" w:hAnsi="Arial"/>
            <w:sz w:val="16"/>
            <w:szCs w:val="16"/>
          </w:rPr>
          <w:t>www.dss.gov.bd</w:t>
        </w:r>
      </w:hyperlink>
    </w:p>
    <w:p>
      <w:pPr>
        <w:pStyle w:val="NormalWeb"/>
        <w:spacing w:lineRule="auto" w:line="192" w:before="0" w:after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Web"/>
        <w:spacing w:lineRule="auto" w:line="192" w:before="0" w:after="0"/>
        <w:jc w:val="center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  <w:t xml:space="preserve">Av‡`k </w:t>
      </w:r>
    </w:p>
    <w:p>
      <w:pPr>
        <w:pStyle w:val="NormalWeb"/>
        <w:spacing w:lineRule="auto" w:line="192" w:before="0" w:after="0"/>
        <w:rPr/>
      </w:pPr>
      <w:r>
        <w:rPr>
          <w:rFonts w:cs="SutonnyMJ" w:ascii="SutonnyMJ" w:hAnsi="SutonnyMJ"/>
        </w:rPr>
        <w:t>¯§viK-41.01.0000.046.28.131.13-113                                              </w:t>
        <w:tab/>
        <w:t xml:space="preserve"> ZvwiL: 05/03/2013</w:t>
      </w:r>
    </w:p>
    <w:p>
      <w:pPr>
        <w:pStyle w:val="NormalWeb"/>
        <w:spacing w:lineRule="auto" w:line="192" w:before="0" w:after="0"/>
        <w:rPr/>
      </w:pPr>
      <w:r>
        <w:rPr/>
      </w:r>
    </w:p>
    <w:p>
      <w:pPr>
        <w:pStyle w:val="NormalWeb"/>
        <w:spacing w:lineRule="auto" w:line="192" w:before="0" w:after="0"/>
        <w:jc w:val="both"/>
        <w:rPr/>
      </w:pPr>
      <w:r>
        <w:rPr>
          <w:rFonts w:cs="SutonnyMJ" w:ascii="SutonnyMJ" w:hAnsi="SutonnyMJ"/>
        </w:rPr>
        <w:tab/>
        <w:t>mgvRKj¨vY gš¿Yvj‡qi ¯§viK-41.00.0000.052.04.004.12-310 ZvwiL:13/12/2012 wLªt Gi Aby‡gv`bµ‡g Ges ¯§viK bs-mKg/cÖwZ:kv:/‡¯^”Qv-8/2008-178, ZvwiL, 31 Avlvp 1417 evs/15 RyjvB, 2010 cÖÁvc‡b Awc©Z ¶gZve‡j(evsjv‡`k †M‡RU, AwZwi³ msL¨v, †mvgevi, AvMó 16, 2010 G cÖKvwkZ) †m¦”Qv‡mex mgvRKj¨vY ms¯nvmg~n(wbeÜb I wbqš¿Y) Aa¨v‡`k, 1961 Gi 10(2) Dcaviv Abyhvqx Ges DccwiPvjK †Rjv mgvR‡mev Kvh©vjq, bv‡Uvi</w:t>
      </w:r>
      <w:r>
        <w:rPr>
          <w:rFonts w:cs="SutonnyMJ" w:ascii="SutonnyMJ" w:hAnsi="SutonnyMJ"/>
          <w:color w:val="0000FF"/>
        </w:rPr>
        <w:t xml:space="preserve"> </w:t>
      </w:r>
      <w:r>
        <w:rPr>
          <w:rFonts w:cs="SutonnyMJ" w:ascii="SutonnyMJ" w:hAnsi="SutonnyMJ"/>
        </w:rPr>
        <w:t>I †iwRw÷ªKiY KZ…©c‡¶i ¯§viK bs-</w:t>
      </w:r>
      <w:r>
        <w:rPr>
          <w:rFonts w:cs="SutonnyMJ" w:ascii="SutonnyMJ" w:hAnsi="SutonnyMJ"/>
          <w:color w:val="000000"/>
        </w:rPr>
        <w:t>‡Rm‡mKv/bvU/bw_-111(2q LÛ)/GbwRI/ïbvbx/800/09 ZvwiL: 11/08/09</w:t>
      </w:r>
      <w:r>
        <w:rPr>
          <w:rFonts w:cs="SutonnyMJ" w:ascii="SutonnyMJ" w:hAnsi="SutonnyMJ"/>
        </w:rPr>
        <w:t xml:space="preserve"> wLª: g~‡j wejywßi mycvwi‡ki ‡cÖw¶‡Z wbgœewY©Z ms¯’vmg~n‡K wejywß ‡NvlYv Kiv  n‡jv:</w:t>
      </w:r>
    </w:p>
    <w:tbl>
      <w:tblPr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877"/>
        <w:gridCol w:w="1620"/>
        <w:gridCol w:w="1125"/>
      </w:tblGrid>
      <w:tr>
        <w:trPr>
          <w:tblHeader w:val="true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¯^”Qv‡mex ms¯’vi bvg I wVKv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‡óªkb b¤^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ZvwiL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jøx Dbœqb dvD‡Ûkb, MÖvg-gvwUqvcvov , †cvt-QvZbx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11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7/8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bv³ msN, MÖvg-AvgnvwU , †cvt-bv‡Uvi , Dc‡Rjv-bv‡Uvi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13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9/8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`‡Ëi evMvb f~wgnxb K…lK I grm¨wRex Kj¨vb ms¯’v, QvZbx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61/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3/8/9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Dlv,MÖvg-Rsjx , †cvt-Rsjx , Dc‡Rjv-bv‡Uvi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15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7/8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vkvi Av‡jv, MÖvg- eb‡ejNwiqv, bv‡‡Uvi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29/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vjvevoxqv mgvR †mev msMVb, Dc‡Rjv- j¶xcyi nvU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03/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4/12/9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gvR mgvR Dbœqb †K›`ª, MÖvg-‡MŠwicyi nvjmv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63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4/1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„wó ms¯’v, MÖvg-cvi‡Lvjvevwoqv, †cvt-wecÖnvjmv, bv‡Uv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94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7/11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vuwcVv hye RvMiYx msN, evukfvM cvUzj bv‡Uvi m`i, 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-3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RbKj¨vb dvD‡Ûkb, MÖvg-Rvg‰Zj, †cvt-cvUzj , Dc‡Rjv-bv‡Uvi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04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3/01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civwRZv msN, MÖvg- fUªcvov, †cvt- gvabMi, Dc‡Rjv-bv‡Uvi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57/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1/9/9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jc ms¯’v, MÖvg-bjWv½v , †cvt-bjWv½v , Dc‡Rjv-bv‡Uvi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79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/10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gR©vcyi `xNv kvcjv hye msN, MÖvg-wgR©vcyi , †cvt-wgR©vcyi , m`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04/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6/12/8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gm Ljmx `vwi`ª¨ we‡gvPb ms¯’v, †cvt-nwi`v Ljmx 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42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bv,MÖvg-K…òcyi w`Nv , †cvt-wgR©vcyi w`qv , Dc‡Rjv-bv‡Uvi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81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/10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jøx †mev ms¯’v,MÖvg- ‡ejNwoqv, †cvt-bv‡Uvi  Dc‡Rjv-bv‡Uvi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417/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8/9/0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gwó Dbœqb ms¯’v, MÖvg-w`qvi KvwRci, †cvt-‰e`¨ †ejNwoqv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35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`NvcwZqv D`qb K¬ve, MÖvg+†cvt-w`NvcwZqv, m`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543/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0/3/8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RvMiYx †mvm¨vj I‡qj †dqvi AM©vbvB‡Rkb,bv‡Uvi(m`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R 112(280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ix RvMiYx mwgwZ, m`i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114(2819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jWv½v RbeÜz mwgwZ,MÖvg+†cvt bjWv½v, m`i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189/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/3/7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¯^wbf©i GKWvjv mgvR eªZ hye msN,†cvt+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354/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7/3/8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nx  †Rjv †eKvi I f~wgnxb K…lK mnvqK,LvRyiv, †cvt-Rbv`©bevwU, m`i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409/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/12/8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Km‡gvcwjUb K¬ve, MÖvg-nqeZcyi , †cvt-j¶xcyi nvU , m`i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425/8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4/11/8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Kkjq msN,nqeZcyi, j¶xcyinvU, m`i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433/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4/1/8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gkvi KvRxci AvgZjx wK‡kvi K¬ve, mvabcyi, m`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489/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8/3/8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jøx Dbœqb ms¯’v, MÖvg-bkiZ cyi , †cvt-nwi`vLjwm, Dc‡Rjv-bv‡Uv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06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3/02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v‡qj hye msN, MÖvg- ‡iwR‡óªkb Kvjg`b nvU 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25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11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Rxeb Dbœqb ms¯’v, m`i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-252/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gkvi KvwRcyi wkï m`b,ivgkvi KvwRcyi †cvt-KvwRcyi, bjWv½v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99/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0/12/0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Pjbwej wµqv msm`, wmsov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-4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Pjbwej mvwnZ¨ msm`, MÖvg-wmsov , †cvt-wmsov, wmsov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575/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5/8/8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msov Dc‡Rjv Avw`evmx Kj¨vY mwgwZ, †e‡jvqv, wmsov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-5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DËiY Dbœqb ms¯’v, MÖvg+†cvt+Dc‡Rjv-wmsov, †Rjv-bv‡Uv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581/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5/9/8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e ejvKv, MÖvg-Kjg , †cvt-Kjg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590/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2/12/8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PŠMÖvg g‰Î msN,wmsov evRvi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- 210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LigKzwi cÖMwZ msN, wmsov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-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vZ…Qvqv msN, MÖvg- †ejyqv, †cvt-ebevNv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07/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7/1/8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Qjvgcyi mgvR Kj¨vb K¬ve,MÖvg-wQjvgcyi , †cvt-ibevNv , wmsov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65/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1/01/9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RvMÖZ RbKj¨vY ms¯’v(RvRm), MÖvgt †RvogwjøKv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69/9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4/9/9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nvwZqv›`n mgvR Dbœqb Kg©myPx, †cvt-nvwZqvb`n, 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90/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8/01/9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ywÝ euvkevoxqv we`y¨r msN, MÖvg-ewoqv , †cvt-wmsov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95/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6/9/9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ÖvgxY Kj¨vb ms¯’v,  wmsov evmóªvÛ 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00/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0/11/9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Övg Dbœqb ms¯’v, MÖvg-nvUgyi mb , †cvt-‡evqvwjqv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18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7/8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msov cjøx Dbœqb ms¯’v, MÖvg-Puv`cyi , †cvt-wmsov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19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2/9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QvU evukevoxqv hye msN, MÖvgt †QvU euvkevoxqv , †cvt-weqvk, 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60/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6/11/9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bKzwo hye Dbœqb msN, MÖvg-ebKzwo , †cvt-evwgnvj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26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31/12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bKzwo cjøx Dbœqb ms¯’v, MÖvg-ebKzwo , †cvt-evwgnvj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37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ûjûwjqv WvqgÛ K¬ve, MÖvg-ûjûwjqv , †cvt-wmsov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40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ÖvgxY, Abœ, e¯¿ ,wk¶v, evm¯’vb Dbœqb ms¯’v, MÖvg-weqvm, 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41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ZvivB eoB Pov `y‡h©vM msN, †cvt-evwgnvj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49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6/11/98</w:t>
            </w:r>
          </w:p>
        </w:tc>
      </w:tr>
      <w:tr>
        <w:trPr>
          <w:trHeight w:val="143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ZvovB be wgZvjx msN, wmsov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55/9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6/3/9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Üz ms¯’v, MÖvg-wmsov , †cvt-wmsov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66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0/2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jøx gvbe Kj¨vb ms¯’v, MÖvg-cvo wmsov, †cvt-wmsov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78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8/9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vmxqv, MÖvg-fyjevwoqv , †cvt-cÖwZmi , Dc‡Rjv-wmsov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36/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1/12/0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msov cjøx Dbœqb ms¯’v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46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2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gvR Dbœqb GKZv msN, MÖvg-wmsov , †cvt- wmsov, Dc‡Rjv- wmsov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58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5/8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Kvwjqv GKZv mgvR Kj¨vb ms¯’v, MÖvg-Kvwjqv , †cvt-evwgnvj , 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71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9/12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vbe †mev msN, MÖvg-wmsov , †cvt- , wmso[v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90/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6/0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`Nj MÖvg Dbœqb ms¯’v,MÖvg-w`Nj , †cvt-nvwZqv›`n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98/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9/12/0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msov †mvm¨vj †W‡fjc‡g›U G‡mvwm‡qkb, KvUvcyKzwiqv, wmsov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426/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31/10/0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AvM©vbvB‡Rkb †mvmvj I‡qj‡dqvi, wmsov,bv‡Uv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468/0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3/8/0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msov  mgvR Kj¨vb ms¯’v, MÖvg-wmsov , †cvt-wmsov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59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7/8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ej`ni bZzb cvov Av`k© mgvR Kj¨vY ms¯’v,†cvt-wej`ni , wmsov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96/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3/7/8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eeZ©b, MÖvg+ †cvt+  Dc‡Rjv- wmsov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33/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1/11/0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o‡ejNwiqv bZzb cvov gyw³ ms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Üb †W‡fvjc‡g›U G¨v‡mvwm‡qkb, MÖvg+†cvt+Dc‡Rjv-wmsov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47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0/2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vo wmsov kvwšÍ K¬ve, MÖvg-cvo wmsov , Dc‡Rjv-wms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75/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6/2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vjxcyi Av`k© eûgywL mgvR Kj¨vb ms¯’v,†cvt-e„cv_ywiqv , ¸iæ`vmcy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21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0/10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gvR Dbœqb Kg©m~wP,PvP‰Ko,¸iæ`vmcyi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72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8/6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bkv, MÖvg-gwk›`v , †cvt-wkKvicyi , Dc‡Rjv-¸iæ`vmcyi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62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6/9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ccjv Puv`Zviv K¬ve, MÖvg-wccjv , †cvt-LyewRcyi , ¸iæ`vmcyi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00/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4/10/8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Rqv msN, LyiRxcyi, ¸iæ`vmcyi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-3829/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jøx RvMiYx mwgwZ,MÖvg-kªxcyi, †cvt LyewRcyi, Dc‡Rjv- ¸i“M`vmcyi, †Rjv- 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150/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ejPjb eûgywL mgvR Kj¨vY ms¯’v,MÖvg+†cvt+Dc‡Rjv-¸iæ`vmcy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22/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3/11/8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`w¶b bvixevwo  hye mwgwZ, †cvt-nvU ¸iæ`vmcyi, ¸iæ`vmcy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Ñ 93/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9/4/8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rinda" w:hAnsi="Vrinda" w:cs="Vrinda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`kvix cjøx Dbœqb ms¯’v, SvDcvov, ¸iæ`vmcyi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33/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jUzwc Av`k© Dbœqb ms¯’v, Pvwcjv, ¸iæ`vmcyi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44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¨vj G‡mvwm‡qkb di evMvwZcvov G¨vWfvÝ †g›U, evUKzRv, `qivgcyi, evMvwZcvov,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80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0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 di Avievb G¨vÛ iæivj G¨vWfvÝ‡g›U (myiv),ZgvjZjv evRvi, evMvwZcvov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92/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~h© msN, MÖvg-gvjwÂ , †cvt- j¶YnvwU, Dc‡Rjv-evMvwZcv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377/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11/8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v_x msN, MÖvg-wenvi‡Kvjv , †cvt-j¶YnvwU , Dc‡Rjv-evMvwZcv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08/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4/2/8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RvgbMi wbnvix msN, RvgbMi, evMvwZcvov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71/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uvKv meyR msN, MÖvg-cvKv , †cvt-Avovbx , Dc‡Rjv-evMvwZcv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403/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5/5/8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kvcjv msN, MÖvg-‡cvovevwoqv evRvi, †cvt-j¶bnvwU,evMvwZcvov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34/89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2/11/8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KwgDwbwU †W‡fjc‡g›U KvDwÝj (wmwWwm),`qivgcyi, evMvwZcvov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58/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4/10/9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vjdvjv ms¯’v , qivgcyi , †cvt-`qivgcyi , Dc‡Rjv-evMvwZcvov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68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8/12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KvwjKvcyi mgvR Dbœqb ms¯’v, †cvt- nv‡ivqv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39/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4/12/0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v`k© eûgyLx mgvR Dbœqb ms¯’v, MÖvg-ebcvov , †cvt-nv‡ivqv , eovBMÖvg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55/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1/02/9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vidv cÖfvwZ mgvRKj¨vb ms¯’v, Mvidv eovBMÖvg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92/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KvwjKvcyi cwðg cvov meyR msN,†cvt-nv‡ivqv , Dc‡Rjv-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80/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2/8/9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Y‰gÎx, MÖvg-e„KvQzwUqv †cvt-Avn‡g`cyi 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583/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/11/8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`k© Rbwgjb ms¯’v, †cvt-‡Rvqvwiqv evRvi, 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29/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9/6/8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ÖfvZx msN, MÖvg-ivgvMvox , †cvt- `qivgcyi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30/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7/8/8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vbe Kj¨vY eûgyLx mwgwZ, MÖvg-fevbxcyi , †cvt-Iqvwjqv , 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12/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5/6/8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fvB fvB K¬ve,MÖvg-AviwR fevbxcyi , †cvt-ebcvov 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39/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2/12/9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vbe cwi‡ek RxweKv Dbœqb cÖK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‡mvwm‡qkb di †mvmvj KwgDwbwU GÛ BwÄwbqvim©,ebcvov, nv‡ivqv,eovBMÖvg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422/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6/10/0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RbxMÜv mvgvwRK DbœqY ms¯’v, MÖvg+†cvt-nv‡ivqv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416/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0/7/0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eRvMib ms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Zzb w`MšÍ mgvR Kj¨vY ms¯’v,weòzcyi, †cvt+Dc‡Rjv-eovBMÖvg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500/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1/6/8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Dcj kni meyR msN, Dcj kni, eovBMÖvg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138/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v‡cvl, MÖvg-evwRZcyi , †cvt- ingZcyi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30/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0/11/0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ovBMÖvg,mgvR‡meK msN, eovBMÖvg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4(455)/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ÖvwšÍK cjøx Dbœqb ms¯’v, MÖvg-j¶x‡Kvj, †cvt-eovBMÖvg, 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24/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30/1/8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nvexevev` Ziæb msN,MÖvg+†cvt nvexevev`, Dc‡Rjv-eovBMÖvg, †Rjv-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151/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Ziæb K¬ve, MÖvg-KvšÍcyi , †cvt-ingZ cyi 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07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3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ovj †mvmvj AM©vbvB‡Rkb,  jwÿ‡Kvj, eovBMÖvg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66/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eKvk ms¯’v, evM‡Wve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03/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Rbwgjb, MÖvg-eovBMÖvg , †cvt- eovBMÖvg, Dc‡Rjv- 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382/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4/1/8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`kvix mgvR Kj¨vY ms¯’v,MÖvg+†cvt+Dc‡Rjv-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533/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8/2/8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MÖMwZkxj Dw`qgvb `yt¯’ †K›`ª, j¶x‡Kvj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16/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4/6/0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KPzMvwo, mgvRKj¨vY mwgwZ, KPzMvwo, eovBMÖvg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 166/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`vwi`ª¨ we‡gvPb ms¯’v, MÖvg-ØvwiKzwk, †cvt-‡RvbvBj,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68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0/6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eKí Kg© ms¯’v cÖKí,MÖvg-evgvU , eovBMª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21/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3/11/8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hye AvMgb mgvR Kj¨vb ms¯’v, MÖvg-KvgviLvjx , †cvt- ‡RvbvBj, eovBMÖvg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47/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3/02/9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Övg Dbœqb ms¯’v, MÖvg-AvMÖvb , †cvt-eovBMªvg , Dc‡Rjv-eovB 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20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4/9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e‡nwjZ MÖvgxb mvgvwRK ms¯’v,MÖvg-ebcvov, †cvt-nv‡ivqv, 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67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3/6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iæ‡bv`q msN, MÖvg-wZivBj, †cvt- ‡Rvqvix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37/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1/11/9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RbKj¨vY ms¯’v, 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vi‡Kvj MÖvg Dbœqb Kj¨vb ms¯’v, eovBMÖvg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69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9/12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ÖxwZ msN, MÖvg-ebcvov , †cvt-nv‡ivqv 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09/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9/4/8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bcvov wÎPµ mgvR Kj¨vb mwgwZ, ebcvov , †cvt- nv‡ivqv, 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83/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9/9/9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ÖwZaŸwb mvwnZ¨ ms®K…wZ wkí †Mvwô,MÖvg-ebcvov , †cvt-nv‡ivhv, eovBMÖvg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87/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3/12/9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gvSMvuI  eûgyLx mgvR Kj¨vb ms¯’v, MÖvg-nv‡ivqv, eovBMÖvg, bv‡Uv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20/8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3/11/8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vwbKcyi cjøx Dbœqb hye msN,cwðgcvov, †cvt-nv‡ivqv,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36/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0/9/9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vwbKcyi wecøex msN, MÖvg-gvwbKcyi, †cvt- nv‡ivqv, Dc‡Rjv-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38/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2/12/9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wnlWv½v MÖvg Dbœqb ms¯’v,†cvt-nv‡ivqv, Dc‡Rjv-eovBM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88/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4/12/9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Zz mgvR Dbœqb ms¯’v,MÖvg-ebcvov, †cvt-nv‡ivqv, 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85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4/10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gvR Dbœqb ms¯’v, MÖvg-ebcvov , †cvt-nv‡ivqv 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48/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1/4/9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mZZv mgvR Kj¨vY ms¯’viv‡R›`ªcyi, eovBMÖvg, bv‡U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-3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vwe©K MÖvg  Dbœqb msMVb,MÖvg-`vmMÖvg, †cvt-Pv›`vBnvU, eovBMÖvg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97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9/12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ÖZ¨vkv mgvR Kj¨vb ms¯’v, MÖvg-iv‡R›`ªcyi, †cvt-Pv›`vBnvU, 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84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3/10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fvÛvi `n mgvR Dbœqb ms¯’v,†cvt- Pv›`vBnvU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94/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1/9/9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~i bex ‡gvnv¤§` dvD‡Ûkb, MÖvg-w`qvi Mvidv, Pv›`vBnvU, 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85/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30/4/0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gÎx hye Kj¨vb msN,w`qviModv, †cvt-Pv›`vBnvU, eovBMÖvg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568/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5/7/8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fvÛvi`n meyR msN,†cvt-Pv›`vB nvU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01/8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6/10/8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`vmMÖvg †gŠPvK K¬ve,MÖvg-`vmMÖvg , †cvt-eovBMÖvg 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25/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30/1/8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MÖMvgx hye msN, MÖvg-`vmMÖvg , †cvt- Pv›`vBnvU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26/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2/8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`qvi Mvidv Av`k© mgvRKj¨vY ms¯’v, Mvidv, eovBMÖvg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92/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ØvwiKzwk wkï m`b, †cvt-iv‡gk¦icyi , Dc‡Rjv-eovBMÖvg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87/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7/5/0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Övgvqb , PK‡Zevwoqv,eovBMÖvg, 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-5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bcvov eûgywL Dbœqb ms¯’v, ebcvov,nv‡ivqv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86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9/10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ovBMÖvg cvewjK †W‡fjc‡g›U G¨v‡mvwm‡qkb, jwÿ‡Kvj, eovBMÖvg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4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oevwoqv meyR msN,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eignvwU Bmjvwg hye msN, MÖvg-eignvwU, ‡Mvcvjcyi, jvjci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366/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2/7/8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exbMi wecøex msN, MÖvg-bexbMi , †cvt+Dc‡Rjv-jvjcyi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464/8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9/10/8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50" w:leader="none"/>
              </w:tabs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jMv AiMvbvBR wg, MÖvg-PKevwU dzjcvov, jvjcy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478/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gicyi c¨vivWvBm K¬ve,MÖvg-Agici, †cvt-‡e½vix, jvjc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544/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0/3/8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KzwRcyKzi bRiæj K¬ve, MÖvg-KzwRcyKzi , †cvt-ivKmv, jvjcy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565/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5/7/8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yiæjøvncyi GKZv msN,†cvt-‡Mvcvjcyi, jvjcy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570/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5/7/8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jvjcyi cÙv K¬ve, jvjcyi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18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kvcjv K¬ve, cyivZb Ck¦i`x, Gqvi‡cvU© †gvp, jvjcyi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54/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`yt¯’ I ¶z`ª Pvlx Dbœqb ms¯’v, MÖvg I †cvt †Mvcvjcyi,jvjcy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59/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7/10/9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f~wgnxb kªgwRex msMVb, MÖvg-weiæcvov , †cvt-‡Mvcvjcyi, jvjcy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39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v`k© mgvR Kj¨vb ms¯’v, MÖvg-‡Mvcvjcyi evRvi, †cvt-‡Mvcvjcyi,jvjcyi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43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7/9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bivkªq RbZvi cv‡k Avkªq,†MŠwicyi,jvjcyi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73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æivj G¨vWfvÝ‡g›U di †mvmvj AM©vbvB‡Rkb,aycBj, jvjcyi, 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dzjevwo GKZv msN, dzjevwo, jvjcyi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‡Uvi gwnjv mwgwZ,MÖvg-AvjvBcyi, †cvt I ‡Rjv-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ivRkv 115(72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‡Uvi wk¶v dvD‡Ûkb, †cvt- bv‡Uvi, Dc‡Rjv- bv‡Uvi m`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31/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31/8/8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`vwi`ª¨ we‡gvPb msN,MÖvg-eoMvQv , †cvt-bv‡Uvi , Dc‡Rjv-bv‡Uvi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81/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0/9/95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Pjbwej cjøx Dbœqb ms¯’v, wmwU †W‡Kv‡iUi nvdiv¯—v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98/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0/10/96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jx w`‡bi mÜv‡b, gwjøKnvwU,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23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6/11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okx, MÖvg- ,eoMvQv AvjvBcyi, Dc‡Rjv-bv‡Uvi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27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9/02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‡mvwm‡qkb †mvmvj ‡W‡fvjc‡g›U(GGmwW) ejvixcvov,PKivgcyi,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31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05/3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¯‹vd, gv`ªvmv †gvo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32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`yt¯’ gvbe Dbœqb ms¯’v,DËi eoMvQv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44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1/10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KZv mvs¯‹…wZK ms¯’v, nKvm© gv‡K©U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45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5/10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d, cyivZb evmó¨vÛ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47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9/10/9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‡Uvi MYwk¶v cwil`,¯úw›`Z 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48/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9/10/98</w:t>
            </w:r>
          </w:p>
        </w:tc>
      </w:tr>
      <w:tr>
        <w:trPr>
          <w:trHeight w:val="323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gš^q mgvR Kj¨vb ms¯’v, nwikcyi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64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0/1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 xml:space="preserve">U¨vK, bv‡Uvi m`i,bv‡Uv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93/2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6/11/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~Pbv mgvR Kj¨vb ms¯’v, MÖvg- eonwikcyi, bv‡Uvi m`i, 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31/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0/11/0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, KvbvBLvjx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35/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7/12/0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mwÂZv, MÖvg-w`qviwfUv , bv‡Uvi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42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7/1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‡Uvi †mvmvj †W‡fjc‡g›U AM©vbvB‡Rkb, gnj</w:t>
            </w:r>
            <w:r>
              <w:rPr/>
              <w:softHyphen/>
            </w:r>
            <w:r>
              <w:rPr>
                <w:rFonts w:cs="SutonnyMJ" w:ascii="SutonnyMJ" w:hAnsi="SutonnyMJ"/>
              </w:rPr>
              <w:t>v-DËi eoMvQv, bv‡Uvi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43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7/1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ÖZ¨qx mgvR Kj¨vb ms¯’v, `w¶Y eoMvQv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54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4/7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MÖbx mgvR Kj¨vb ms¯’v, ïKjcwÆ bv‡Uvi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89/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4/5/0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Avmgv, gxicvov,bv‡Uvi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425/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31/10/04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kjMvQx Dbœqb ms¯’v,bxPv evRvi, bv‡Uvi m`i, 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-484/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7/1/0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ovMvQv Mªvg Dbœqb ms¯’vMªvgt †NvovMvQv †PŠgynbx, WvK+Dc‡Rjv+‡Rjvt 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-487/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7/1/08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jøx Dbœqb cwil` (Avi,wW,wm) Kvw›`wfUzqv, bv‡U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60/99/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1/7/9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wievi Kj¨vb cÖKí, Gd.WvweøD.wc. m`i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135/8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5/01/89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Bb‡ev ,DËi cUzqvcvov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80/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5/3/03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G‡mv KvR Kwi(GKK) MÖvg- KvbvBLvjx 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224/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11/97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mwU K¬ve,MÖvg-wbDc</w:t>
            </w:r>
            <w:r>
              <w:rPr/>
              <w:softHyphen/>
            </w:r>
            <w:r>
              <w:rPr>
                <w:rFonts w:cs="SutonnyMJ" w:ascii="SutonnyMJ" w:hAnsi="SutonnyMJ"/>
              </w:rPr>
              <w:t>vRv gv‡K©U , bv‡Uvi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32/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0/11/01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wf,Gj,Gd mgvR Kj¨vY ms¯’v ,‡cÖm K¬ve feb KvbvBLvjx ,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57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12/8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‡Uvi dvD‡Ûkb, bv‡Uvi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61/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5/9/02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cÖwZÁv mgvRKj¨vY ms¯’v, KvbvBLvjx, 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478/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utonnyMJ" w:hAnsi="SutonnyMJ" w:cs="SutonnyMJ"/>
                <w:color w:val="FF0000"/>
                <w:sz w:val="24"/>
                <w:szCs w:val="24"/>
              </w:rPr>
            </w:pPr>
            <w:r>
              <w:rPr>
                <w:rFonts w:cs="SutonnyMJ" w:ascii="SutonnyMJ" w:hAnsi="SutonnyMJ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SutonnyMJ" w:hAnsi="SutonnyMJ" w:cs="SutonnyMJ"/>
                <w:color w:val="FF0000"/>
                <w:sz w:val="24"/>
                <w:szCs w:val="24"/>
              </w:rPr>
            </w:pPr>
            <w:r>
              <w:rPr>
                <w:rFonts w:cs="SutonnyMJ" w:ascii="SutonnyMJ" w:hAnsi="SutonnyMJ"/>
                <w:color w:val="FF0000"/>
                <w:sz w:val="24"/>
                <w:szCs w:val="24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Zbv mgvR Kj¨vb ms¯’v, MÖvg-eo nwikcyi, †Rjv-bv‡Uv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bvU 305/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</w:rPr>
              <w:t>25/3/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lineRule="atLeast" w:line="20" w:before="0" w:after="0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  <w:u w:val="single"/>
        </w:rPr>
      </w:pPr>
      <w:r>
        <w:rPr>
          <w:rFonts w:cs="SutonnyMJ" w:ascii="SutonnyMJ" w:hAnsi="SutonnyMJ"/>
          <w:u w:val="single"/>
        </w:rPr>
        <w:t>wejywßi KviYmg~n(GK ev GKvwaK )</w:t>
      </w:r>
    </w:p>
    <w:p>
      <w:pPr>
        <w:pStyle w:val="NormalWeb"/>
        <w:spacing w:lineRule="atLeast" w:line="20" w:before="0" w:after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.    </w:t>
        <w:tab/>
        <w:t xml:space="preserve">‡¯^”Qv‡mex mgvRKj¨vY ms¯’vmg~n(wbeÜb I wbqš¿Y) Aa¨v‡`k, 1961 mv‡ji 7 aviv †gvZv‡eK ewY©Z †iwRw÷ªK…Z ms¯’vmg~n </w:t>
        <w:tab/>
        <w:t>KZ…©K cvjbxq kZ©vejx jsNb Kiv n‡q‡Q;</w:t>
      </w:r>
    </w:p>
    <w:p>
      <w:pPr>
        <w:pStyle w:val="NormalWeb"/>
        <w:spacing w:lineRule="atLeast" w:line="20"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L.   </w:t>
        <w:tab/>
        <w:t>‡¯^”Qv‡mex mgvRKj¨vY ms¯’vmg~n(wbeÜb I wbqš¿Y) Aa¨v‡`k, 1961 mv‡ji †iwRw÷ª Ki‡Yi Rb¨ ÔLÕ di‡gi 3 bs µwg‡K wea„Z ms¯’vi j¶¨ I D‡Ïk¨mg~n ev¯Íevqb Kiv nqwb;</w:t>
      </w:r>
    </w:p>
    <w:p>
      <w:pPr>
        <w:pStyle w:val="NormalWeb"/>
        <w:spacing w:lineRule="atLeast" w:line="20"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.    </w:t>
        <w:tab/>
        <w:t>wbeÜb MÖn‡Yi ci ‡¯^”Qv‡mex mgvRKj¨vY ms¯’vmg~n (wbeÜb I wbqš¿Y) wewa, 1962 Gi 7 Aby‡”Q` †gvZv‡eK MVbZ‡š¿ ewY©Z Kvh©vejx Avi¤¢ K‡i †iwRw÷ªKiY KZ…©c¶‡K AewnZ Kiv nqwb e‡j wbw¯Œq we‡ewPZ nIqvq I †hvMv‡hvM i¶v bv Kiv;</w:t>
      </w:r>
    </w:p>
    <w:p>
      <w:pPr>
        <w:pStyle w:val="NormalWeb"/>
        <w:spacing w:lineRule="atLeast" w:line="20" w:before="0" w:after="0"/>
        <w:ind w:left="720" w:hanging="72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N.   </w:t>
        <w:tab/>
        <w:t>‡¯^”Qv‡mex mgvRKj¨vY ms¯’vmg~n (wbeÜb I wbqš¿Y) wewa, 1962 Gi 9 Aby‡”Q` †gvZv‡eK wnmvecÎ I †iwRw÷ª ewn i¶bv‡e¶Y I wewa 10 †gvZv‡eK evwl©K wi‡cvU© cÖKvk Kiv nq wb;</w:t>
      </w:r>
    </w:p>
    <w:p>
      <w:pPr>
        <w:pStyle w:val="NormalWeb"/>
        <w:spacing w:lineRule="atLeast" w:line="20" w:before="0" w:after="0"/>
        <w:ind w:left="720" w:hanging="72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O.   </w:t>
        <w:tab/>
        <w:t>†iwRw÷ªKiY KZ…©c¶ KZ©„K †ccv‡i weÁwß I GKvwaKevi †bvwUk Rvix Kivi ciI ‡Kvb Reve cvIqv hvq wb ev ïbvwbi my‡hvM MÖnY Kiv nq wb|</w:t>
      </w:r>
    </w:p>
    <w:p>
      <w:pPr>
        <w:pStyle w:val="NormalWeb"/>
        <w:spacing w:lineRule="atLeast" w:line="20" w:before="0" w:after="0"/>
        <w:ind w:left="792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ind w:left="7200" w:hanging="0"/>
        <w:jc w:val="center"/>
        <w:rPr/>
      </w:pPr>
      <w:r>
        <w:rPr>
          <w:rFonts w:cs="SutonnyMJ" w:ascii="SutonnyMJ" w:hAnsi="SutonnyMJ"/>
        </w:rPr>
        <w:t xml:space="preserve">(bvwQgv †eMg </w:t>
      </w:r>
      <w:r>
        <w:rPr>
          <w:rFonts w:cs="SutonnyMJ" w:ascii="SutonnyMJ" w:hAnsi="SutonnyMJ"/>
          <w:sz w:val="20"/>
          <w:szCs w:val="20"/>
        </w:rPr>
        <w:t>GbwWwm</w:t>
      </w:r>
      <w:r>
        <w:rPr>
          <w:rFonts w:cs="SutonnyMJ" w:ascii="SutonnyMJ" w:hAnsi="SutonnyMJ"/>
        </w:rPr>
        <w:t>)</w:t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gnvcwiPvjK</w:t>
      </w:r>
    </w:p>
    <w:p>
      <w:pPr>
        <w:pStyle w:val="NormalWeb"/>
        <w:spacing w:lineRule="atLeast" w:line="20" w:before="0" w:after="0"/>
        <w:ind w:left="720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>dvb-9131966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mfvcwZ/mvaviY m¤cv`K(mKj)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.........................................................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...........................................................|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¯§viK bs-41.01.0000.046.28.131.13-                                             </w:t>
        <w:tab/>
        <w:tab/>
        <w:tab/>
        <w:t>ZvwiL: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m`q AeMwZ I Kvh©Kix e¨e¯nv Mªn‡Yi Rb¨ Abywjwc †cÖiY Kiv nj: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1|       mwPe, mgvRKj¨vY gš¿Yvjq, evsjv‡`k mwPevjq, XvKv|              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2|       gnvcwiPvjK,GbwRI welqK ey¨‡iv/ gwnjv welqK Awa`dZi/ hye Dbœqb Awa`dZi, XvKv|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3|       cwiPvjK, gvB‡µv‡µwWU †i¸‡jUix A_wiwU/ wc‡KGmGd, XvKv|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>4|       gvbbxq gš¿x g‡nv`‡qi GKvšÍ mwPe, mgvRKj¨vY gš¿Yvjq, evsjv‡`k mwPevjq, XvKv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>5|       ‡Rjv cÖkvmK, bv‡Uvi</w:t>
      </w:r>
      <w:r>
        <w:rPr>
          <w:rFonts w:cs="SutonnyMJ" w:ascii="SutonnyMJ" w:hAnsi="SutonnyMJ"/>
          <w:color w:val="0000FF"/>
        </w:rPr>
        <w:t>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>6|       cywjk mycvi, bv‡Uvi</w:t>
      </w:r>
      <w:r>
        <w:rPr>
          <w:rFonts w:cs="SutonnyMJ" w:ascii="SutonnyMJ" w:hAnsi="SutonnyMJ"/>
          <w:color w:val="0000FF"/>
        </w:rPr>
        <w:t>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>7|       DccwiPvjK, †Rjv mgvR‡mev Kvh©vjq, bv‡Uvi</w:t>
      </w:r>
      <w:r>
        <w:rPr>
          <w:rFonts w:cs="SutonnyMJ" w:ascii="SutonnyMJ" w:hAnsi="SutonnyMJ"/>
          <w:color w:val="0000FF"/>
        </w:rPr>
        <w:t>|</w:t>
      </w:r>
      <w:r>
        <w:rPr>
          <w:rFonts w:cs="SutonnyMJ" w:ascii="SutonnyMJ" w:hAnsi="SutonnyMJ"/>
        </w:rPr>
        <w:t xml:space="preserve"> †m¦”Qv‡mex mgvRKj¨vY ms¯nvmg~n (wbeÜb I wbqš¿Y) </w:t>
      </w:r>
    </w:p>
    <w:p>
      <w:pPr>
        <w:pStyle w:val="NormalWeb"/>
        <w:spacing w:lineRule="atLeast" w:line="20" w:before="0" w:after="0"/>
        <w:ind w:firstLine="720"/>
        <w:rPr>
          <w:rFonts w:ascii="SutonnyMJ" w:hAnsi="SutonnyMJ" w:cs="SutonnyMJ"/>
        </w:rPr>
      </w:pPr>
      <w:r>
        <w:rPr>
          <w:rFonts w:cs="SutonnyMJ" w:ascii="SutonnyMJ" w:hAnsi="SutonnyMJ"/>
        </w:rPr>
        <w:t>Aa¨v‡`k, 1961 Gi aviv 12 Abyhvqx miKvi c‡¶ cÖ‡qvRbxq Kvh©µg cwiPvjbvi Rb¨ Aby‡iva Kiv nj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>8|       Dc‡Rjv wbe©vnx Kg©KZ©v, .................................... bv‡Uvi</w:t>
      </w:r>
      <w:r>
        <w:rPr>
          <w:rFonts w:cs="SutonnyMJ" w:ascii="SutonnyMJ" w:hAnsi="SutonnyMJ"/>
          <w:color w:val="0000FF"/>
        </w:rPr>
        <w:t>|</w:t>
      </w:r>
    </w:p>
    <w:p>
      <w:pPr>
        <w:pStyle w:val="NormalWeb"/>
        <w:spacing w:lineRule="atLeast" w:line="20" w:before="0" w:after="0"/>
        <w:rPr/>
      </w:pPr>
      <w:r>
        <w:rPr>
          <w:rFonts w:cs="SutonnyMJ" w:ascii="SutonnyMJ" w:hAnsi="SutonnyMJ"/>
        </w:rPr>
        <w:t>9|       Dc‡Rjv mgvR‡mev Kg©KZ©v.............................</w:t>
      </w:r>
      <w:r>
        <w:rPr>
          <w:rFonts w:cs="SutonnyMJ" w:ascii="SutonnyMJ" w:hAnsi="SutonnyMJ"/>
          <w:color w:val="0000FF"/>
        </w:rPr>
        <w:t xml:space="preserve"> </w:t>
      </w:r>
      <w:r>
        <w:rPr>
          <w:rFonts w:cs="SutonnyMJ" w:ascii="SutonnyMJ" w:hAnsi="SutonnyMJ"/>
        </w:rPr>
        <w:t>bv‡Uvi</w:t>
      </w:r>
      <w:r>
        <w:rPr>
          <w:rFonts w:cs="SutonnyMJ" w:ascii="SutonnyMJ" w:hAnsi="SutonnyMJ"/>
          <w:color w:val="0000FF"/>
        </w:rPr>
        <w:t>|</w:t>
      </w:r>
      <w:r>
        <w:rPr>
          <w:rFonts w:cs="SutonnyMJ" w:ascii="SutonnyMJ" w:hAnsi="SutonnyMJ"/>
        </w:rPr>
        <w:t xml:space="preserve">                                                        </w:t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Web"/>
        <w:spacing w:lineRule="atLeast" w:line="20" w:before="0" w:after="0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ab/>
        <w:tab/>
        <w:tab/>
        <w:tab/>
        <w:tab/>
        <w:tab/>
        <w:tab/>
        <w:tab/>
        <w:tab/>
        <w:t xml:space="preserve">            (†gvt ‡gvqv‡¾g †nv‡mb)</w:t>
      </w:r>
    </w:p>
    <w:p>
      <w:pPr>
        <w:pStyle w:val="NormalWeb"/>
        <w:spacing w:lineRule="atLeast" w:line="20" w:before="0" w:after="0"/>
        <w:ind w:left="5760" w:hanging="0"/>
        <w:jc w:val="center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        </w:t>
      </w:r>
      <w:r>
        <w:rPr>
          <w:rFonts w:cs="SutonnyMJ" w:ascii="SutonnyMJ" w:hAnsi="SutonnyMJ"/>
        </w:rPr>
        <w:t>cwiPvjK(Kvh©µg)</w:t>
      </w:r>
    </w:p>
    <w:p>
      <w:pPr>
        <w:pStyle w:val="NormalWeb"/>
        <w:spacing w:lineRule="atLeast" w:line="20" w:before="0" w:after="0"/>
        <w:ind w:left="5760" w:hanging="0"/>
        <w:jc w:val="center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       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dvb-8120149|</w:t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Vrind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Vrind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bn-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s.gov.b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00:00Z</dcterms:created>
  <dc:creator>Fakhrul</dc:creator>
  <dc:description/>
  <cp:keywords/>
  <dc:language>en-US</dc:language>
  <cp:lastModifiedBy>Nurul Amin</cp:lastModifiedBy>
  <dcterms:modified xsi:type="dcterms:W3CDTF">2019-04-03T11:00:00Z</dcterms:modified>
  <cp:revision>2</cp:revision>
  <dc:subject/>
  <dc:title/>
</cp:coreProperties>
</file>